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4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993"/>
        <w:gridCol w:w="1567"/>
        <w:gridCol w:w="1276"/>
        <w:gridCol w:w="1275"/>
        <w:gridCol w:w="1276"/>
        <w:gridCol w:w="1559"/>
        <w:gridCol w:w="1559"/>
      </w:tblGrid>
      <w:tr>
        <w:trPr>
          <w:trHeight w:val="6814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РОС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арт-май 2025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34" w:hanging="0"/>
              <w:jc w:val="both"/>
              <w:rPr>
                <w:highlight w:val="yellow"/>
              </w:rPr>
            </w:pPr>
            <w:r>
              <w:rPr>
                <w:bCs/>
              </w:rPr>
              <w:t>И-24-3. ИРОСТ. Подготовка к ОГЭ и ЕГЭ по русскому языку и литературе в условиях реализации ФГОС ОО. 72 часа. Постовалова О.Д.  13.01-31.03.2025 г. (ТК/ДК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</w:rPr>
              <w:t>И-23-50. ИРОСТ. Формирование функциональной грамотности на уроках английского языка в условиях реализации обновленных ФГОС СОО и ООО (Developing soft skills). 72 часа. Сапегина Е.В. Начало – 03.03-04.03.2025 г., окончание – 21.03.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>И-25-3. ИРОСТ. Учебные предметы «Биология» и «Химия» в условиях реализации ФГОС ОО: актуальные стратегии преподавания. 72 часа. Усольцева И.В. Начало – 13.03.2025 г., окончание –23.04-25.04.2025 г. (ТК/Д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>И-24-9. ИРОСТ. Система подготовки обучающихся к государственной  итоговой аттестации по химии, биологии. 72 часа. Усольцева И.В. Начало – 17.02.2025 г., окончание – 09.04-11.04.2025 г. (ТК/Д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>И-24-10. ИРОСТ. Методика обучения, современные технологии и инновации по преподаваемому предмету (Физика). 72 часа. Никитина И.Я. Начало – 11.03.2025 г., окончание – 24.04-25.04.2025 г. (ТК/Д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>И-24-4. ИРОСТ. Обновление содержания предметной области «Искусство» в соответствии с ФГОС общего образования. 72 часа. Федорова О.В. 25.03-27.03.2025 г. – открытие курсов (очная часть), 28.03-14.04.2025 г. – дистанционная часть, 15.04-16.04.2025 г. – закрытие курсов (очная ча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  <w:t>И-25-8. ИРОСТ. Функциональная грамотность младших школьников: формирование и оценивание. 72 часа. Панченко Ю.В. 07.04-14.05.2025г.</w:t>
            </w:r>
          </w:p>
        </w:tc>
      </w:tr>
      <w:tr>
        <w:trPr>
          <w:trHeight w:val="247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351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351" w:hRule="atLeast"/>
          <w:cantSplit w:val="true"/>
        </w:trPr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48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74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</w:tr>
      <w:tr>
        <w:trPr/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5-06-10T04:52:00Z</dcterms:modified>
  <cp:revision>204</cp:revision>
  <dc:subject/>
  <dc:title/>
</cp:coreProperties>
</file>