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5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559"/>
        <w:gridCol w:w="993"/>
        <w:gridCol w:w="1334"/>
        <w:gridCol w:w="1276"/>
        <w:gridCol w:w="992"/>
        <w:gridCol w:w="1276"/>
        <w:gridCol w:w="992"/>
        <w:gridCol w:w="1560"/>
        <w:gridCol w:w="1275"/>
      </w:tblGrid>
      <w:tr>
        <w:trPr>
          <w:trHeight w:val="6814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Г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рт-апрель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40. КГУ. Дифференциальная диагностика и технологии реализации вариативных стратегий коррекционно-логопедической работы по преодолению речевых нарушений у лиц с ОВЗ. 72 часа. Мусихина С.А., Егорова Н.Л., Дмитриевских Л.С. 10 марта 2025 г.-21 марта 202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5-27. КГУ. Преподавание истории в школе: региональный компонент в соответствии с требованиями ФГОС. 72 часа. Козельчук Т.В. 10 марта 2025 г.-21 марта 2025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30. КГУ. Совершенствование профессионально-личностных компетенций учителей начальных классов в процессе реализации ФГОС НОО. 72 часа. Хомутникова Е.А., Филонова Л.Н. 17 марта 2025 г.-28 марта 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32. КГУ. Современные технологии в естественнонаучном образовании школьников. 72 часа. Несговорова Н.П., Савельев В.Г., Рыкова А.И., Богданова Е.П. 17 марта 2025 г.-28 марта 2025 г. (Учителя физики,  химии, биологии, географ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3-38. КГУ. Цифровые девиации детей и подростков: предупреждение рисков. 72 часа. Милюкова Е.В., Малюшина Ю.А. 24 марта 2025 г.-04 апреля 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45. КГУ. Создание центров детских интересов в группе детского сада в контексте использования потенциала игровых технологий с точки зрения ФОП ДО. 72 часа. Алфеева Е.В. 31.03.2025 г.-11.04 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3-41. КГУ. Нейропсихологический подход в работе учителя-логопеда с детьми с ОВЗ. 72 часа. Егорова Н.Л., Мусихина С.А., Дмитриевских Л.С. 07 апреля 2025 г.– 18 апреля 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4-50. КГУ. Система работы по формированию личностных результатов обучающихся через организацию безопасной образовательной и воспитывающей среды в контексте требований ФГОС НОО и профстандарта педагога. 72 часа. Алфеева Е.В. 14.04.2025 г.-25.04 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5-29. КГУ. Вовлеченность в занятия физической культурой и массовым спортом в условиях реализации образовательных стандартов. 72 часа. Струнин И.А. 14 апреля 2025 г.-25 апреля 2025 г.</w:t>
            </w:r>
          </w:p>
        </w:tc>
      </w:tr>
      <w:tr>
        <w:trPr>
          <w:trHeight w:val="247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51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1" w:hRule="atLeast"/>
          <w:cantSplit w:val="true"/>
        </w:trPr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37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5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4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2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1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>
          <w:trHeight w:val="3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5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7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eastAsia="zh-CN"/>
              </w:rPr>
              <w:t>1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9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62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zh-CN"/>
              </w:rPr>
              <w:t>70</w:t>
            </w: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4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zh-CN"/>
              </w:rPr>
              <w:t>70</w:t>
            </w: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12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40</w:t>
            </w: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7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</w:t>
            </w:r>
            <w:r>
              <w:rPr>
                <w:sz w:val="20"/>
                <w:szCs w:val="20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37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6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7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4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37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7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3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4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val="en-US" w:eastAsia="zh-CN"/>
              </w:rPr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1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62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5,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6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12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eastAsia="zh-CN"/>
              </w:rPr>
              <w:t>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37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57</w:t>
            </w:r>
            <w:r>
              <w:rPr>
                <w:rFonts w:eastAsia="Calibri"/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,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>
          <w:trHeight w:val="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9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,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,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rFonts w:eastAsia="Calibri"/>
                <w:b/>
                <w:sz w:val="20"/>
                <w:szCs w:val="20"/>
                <w:lang w:eastAsia="zh-CN"/>
              </w:rPr>
              <w:t>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37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4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12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5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,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5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37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,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12</w:t>
            </w:r>
            <w:r>
              <w:rPr>
                <w:rFonts w:eastAsia="Calibri"/>
                <w:sz w:val="20"/>
                <w:szCs w:val="20"/>
                <w:lang w:eastAsia="zh-CN"/>
              </w:rPr>
              <w:t>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2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9,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6,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</w:tr>
      <w:tr>
        <w:trPr/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7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1,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 w:cs="Calibri"/>
                <w:sz w:val="22"/>
                <w:szCs w:val="22"/>
                <w:lang w:eastAsia="zh-CN"/>
              </w:rPr>
              <w:t>33</w:t>
            </w: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8,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zh-CN"/>
              </w:rPr>
              <w:t>29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4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zh-CN"/>
              </w:rPr>
              <w:t>7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5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6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6-10T04:40:00Z</dcterms:modified>
  <cp:revision>199</cp:revision>
  <dc:subject/>
  <dc:title/>
</cp:coreProperties>
</file>