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1830"/>
      </w:tblGrid>
      <w:tr>
        <w:trPr>
          <w:trHeight w:val="511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5 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" w:right="175" w:hanging="0"/>
              <w:jc w:val="both"/>
              <w:rPr/>
            </w:pPr>
            <w:r>
              <w:rPr/>
              <w:t>П-25-24. КПК. Организация воспитательной работы в дошкольной образовательной организации в свете требований ФОП. 72 часа. Пермякова М.В., Камаева Е.О., Щапина М.В. 14 апреля 2025 г.-25 апреля 2025 г.</w:t>
            </w:r>
          </w:p>
        </w:tc>
      </w:tr>
      <w:tr>
        <w:trPr>
          <w:trHeight w:val="24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51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51" w:hRule="atLeast"/>
          <w:cantSplit w:val="true"/>
        </w:trPr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8%</w:t>
            </w:r>
          </w:p>
        </w:tc>
      </w:tr>
      <w:tr>
        <w:trPr>
          <w:trHeight w:val="348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>
          <w:trHeight w:val="411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ифровые образовательные технолог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и смешанного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«разбор конкретных ситуаций»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1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разовательный продукт, разработанный Вами в ходе курсов (проекты программ (развития ОО, элективных курсов, рабочих программ и др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4-28T04:25:00Z</dcterms:modified>
  <cp:revision>187</cp:revision>
  <dc:subject/>
  <dc:title/>
</cp:coreProperties>
</file>