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275"/>
        <w:gridCol w:w="1560"/>
        <w:gridCol w:w="1559"/>
        <w:gridCol w:w="1559"/>
        <w:gridCol w:w="1559"/>
        <w:gridCol w:w="1559"/>
      </w:tblGrid>
      <w:tr>
        <w:trPr>
          <w:trHeight w:val="68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ГП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Ш-24-21. ШГПУ. Цифровизация образования: цифровые технологии в обучении изобразительному искусствув условиях обновленного ФГОС. 72 часа. Козловских М.Е. 24.03-26.03.25, 03.04-04.04.25 очное обучение, 27.03-02.04.25 дистанционное обу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23. ШГПУ. Цифровизация образования: цифровые технологии в обучении технологии в условиях обновленного ФГОС. 72 часа. Козловских М.Е. 24.03-26.03.25, 03.04-04.04.25 очное обучение, 27.03-02.04.25 дистанционное об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26. ШГПУ. Цифровизация образования: цифровые технологии в обучении по программам дополнительного образования. 72 часа. Козловских М.Е. 24.03-26.03.25, 03.04-04.04.25 очное обучение, 27.03-02.04.25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25. ШГПУ. Цифровизация образования: цифровые технологии в обучении по программам среднего профессионального образования. 72 часа. Козловских М.Е. 24.03-26.03.25, 03.04-04.04.25 очное обучение, 27.03-02.04.25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5-13. ШГПУ. Проектирование образовательных продуктов в контексте ФГОС НОО третьего поколения: теория и практика. 72 часа. Милованова Л.А., Разливинских И.Н., Стерхова Н.С. 31.03-02.04.25, 10.04-11.04.25 очное обучение, 03.04-10.04.25 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3-17. ШГПУ. Актуальные вопросы теории и методики обучения математике в образовательной организации в контексте обновленного ФГОС. 72 часа. Пермякова М.Ю., Оболдина Т. А. 07.04-09.04.25, 17.04-18.04.25 очное обучение, 10.04-16.04.25 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-24-15. ШГПУ. Современные технологии развития, воспитания и обучения дошкольников в условиях реализации ФГОС ДО и ФОП ДО. 72 часа. Пономарева Л.И., Барабаш В.Г. 14.04-16.04.25, 24.04-25.04.25 очное обучение, 17.04-23.04.25 дистанционное обучение</w:t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51" w:hRule="atLeast"/>
          <w:cantSplit w:val="true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>
          <w:trHeight w:val="1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99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55%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/>
              <w:t>1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7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8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л. (100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25T09:11:00Z</dcterms:modified>
  <cp:revision>194</cp:revision>
  <dc:subject/>
  <dc:title/>
</cp:coreProperties>
</file>