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9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5"/>
        <w:gridCol w:w="1560"/>
        <w:gridCol w:w="1275"/>
        <w:gridCol w:w="1276"/>
        <w:gridCol w:w="1276"/>
        <w:gridCol w:w="1276"/>
      </w:tblGrid>
      <w:tr>
        <w:trPr>
          <w:trHeight w:val="68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РО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нварь-март 2025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34" w:hanging="0"/>
              <w:jc w:val="both"/>
              <w:rPr>
                <w:bCs/>
              </w:rPr>
            </w:pPr>
            <w:r>
              <w:rPr>
                <w:bCs/>
              </w:rPr>
              <w:t>И-25-6. ИРОСТ. Актуальные вопросы преподавания учебного предмета «История» в условиях реализации ФГОС СОО. 72 часа. Тайболина М.Н. Начало – 17.01.2025 г., окончание – 27.02.2025 г. (ТК/Д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0"/>
              <w:jc w:val="both"/>
              <w:rPr>
                <w:bCs/>
              </w:rPr>
            </w:pPr>
            <w:r>
              <w:rPr>
                <w:bCs/>
              </w:rPr>
              <w:t>И-23-1. ИРОСТ Подготовка обучающихся к государственной итоговой аттестации по информатике в условиях реализации ФГОС ОО. 72 часа. Квашнин Е.Г. Установочный день – 22.01.2025 г. Февраль-дистанционная часть, 03.03.2025-05.03.2025 – оч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0"/>
              <w:jc w:val="both"/>
              <w:rPr/>
            </w:pPr>
            <w:r>
              <w:rPr/>
              <w:t>И-25-4. ИРОСТ. Развитие  воспитательного потенциала семьи в процессе социального партнерства с учетом требований ФГОС ДО и профстандарта. 72 часа. Алфеева Е.В. Дистанционная часть: 29.01-16.02.2025 г., очная часть: 19.02-20.02.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0"/>
              <w:jc w:val="both"/>
              <w:rPr>
                <w:bCs/>
              </w:rPr>
            </w:pPr>
            <w:r>
              <w:rPr>
                <w:bCs/>
              </w:rPr>
              <w:t>И-25-2. ИРОСТ. Проектирование учебно-планирующей документации по предмету «Труд (технология)» в условиях  ФГОС ООО. 72 часа. Кеппер Н.Н. Начало – 03.02-05.02.2025 г., окончание – 17.03-18.03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0"/>
              <w:jc w:val="both"/>
              <w:rPr>
                <w:bCs/>
              </w:rPr>
            </w:pPr>
            <w:r>
              <w:rPr>
                <w:bCs/>
              </w:rPr>
              <w:t>И-24-1. ИРОСТ. Проектирование учебно-планирующей документации по труду (технологии) и профильному труду для детей с ОВЗ. 72 часа. Кеппер Н.Н. Начало – 10.02-12.02.2025 г., окончание – 20.03 - 21.03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0"/>
              <w:jc w:val="both"/>
              <w:rPr>
                <w:bCs/>
              </w:rPr>
            </w:pPr>
            <w:r>
              <w:rPr>
                <w:bCs/>
              </w:rPr>
              <w:t>И-25-10. ИРОСТ. Обновленный ФГОС: система оценивания планируемых результатов обучения географии. 72 часа. Шатных А.В. Начало – 18.02-19.02.2025 г., окончание – 25.03-26.03.2025 г. (ТК/ДК)</w:t>
            </w:r>
          </w:p>
        </w:tc>
      </w:tr>
      <w:tr>
        <w:trPr>
          <w:trHeight w:val="24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351" w:hRule="atLeast"/>
          <w:cantSplit w:val="true"/>
        </w:trPr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trHeight w:val="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04-08T04:02:00Z</dcterms:modified>
  <cp:revision>191</cp:revision>
  <dc:subject/>
  <dc:title/>
</cp:coreProperties>
</file>