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560"/>
        <w:gridCol w:w="1275"/>
        <w:gridCol w:w="902"/>
        <w:gridCol w:w="1276"/>
        <w:gridCol w:w="1559"/>
      </w:tblGrid>
      <w:tr>
        <w:trPr>
          <w:trHeight w:val="681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Г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Январь-март 2025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4" w:hanging="0"/>
              <w:jc w:val="both"/>
              <w:rPr>
                <w:highlight w:val="yellow"/>
              </w:rPr>
            </w:pPr>
            <w:r>
              <w:rPr/>
              <w:t>У-24-46. КГУ. Система работы педагога с семьей воспитанника с учетом требований обновленных ФГОС и профстандарта педагога. 72 часа. Алфеева Е.В. 20.01.2025 г.-31.01.202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4" w:hanging="0"/>
              <w:jc w:val="both"/>
              <w:rPr/>
            </w:pPr>
            <w:r>
              <w:rPr/>
              <w:t>У-24-38. КГУ. Профессиональные компетенции современного руководителя, педагога и специалиста дополнительного образования детей и  взрослых в условиях реализации программ нового поколения. 72 часа. Еманова С.В., Казанцева Е.А. 20 января 2025 г.- 31  января 202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-24-41. КГУ. Проектирование  и экспертиза воспитательной работы в детском саду  с учетом целевых групп с применением инструментария по оценке качества в соответствии с ФОП ДО. 72 часа. Алфеева Е.В. 03.02-14.02.2025 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4-31. КГУ. Теория вероятностей. 72 часа. Лукерьянова Е.А., Корнюшева Т.В. 03 февраля 2025 г.-14 февраля 2025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3-42. КГУ. Особенности обучения дисциплинам филологического цикла школьников с ОВЗ в процессе инклюзивного образования. 72 часа. Мусихина С.А., Егорова Н.Л., Дмитриевских Л.С. 17 февраля 2025 г.– 28 февраля 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-24-43. КГУ. Развитие естественнонаучного пространственного и технического мышления у  дошкольников через организацию образовательного процесса в контексте реализации ФОП ДО. 72 часа. Алфеева Е.В. 24.02.2025г.-07.03.2025г.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5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4,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,9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1,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,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%</w:t>
            </w:r>
          </w:p>
        </w:tc>
      </w:tr>
      <w:tr>
        <w:trPr>
          <w:trHeight w:val="3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,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9,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9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1,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4,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7,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3,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7,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5,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0,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4,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3,6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,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0,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3,6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0,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%</w:t>
            </w:r>
          </w:p>
        </w:tc>
      </w:tr>
      <w:tr>
        <w:trPr>
          <w:trHeight w:val="1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7,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4,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,8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3,8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4,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,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8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%</w:t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3,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9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4,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4,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3,6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9,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3,6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9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,8%</w:t>
            </w:r>
          </w:p>
        </w:tc>
      </w:tr>
      <w:tr>
        <w:trPr/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2,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7,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3,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6,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4,5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нные по анкетированию предоставлены региональному координатору обучающей организацией, проводившей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5-04-08T03:41:00Z</dcterms:modified>
  <cp:revision>192</cp:revision>
  <dc:subject/>
  <dc:title/>
</cp:coreProperties>
</file>