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4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559"/>
        <w:gridCol w:w="1560"/>
        <w:gridCol w:w="1275"/>
        <w:gridCol w:w="1560"/>
        <w:gridCol w:w="1275"/>
      </w:tblGrid>
      <w:tr>
        <w:trPr>
          <w:trHeight w:val="68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ГП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-март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75" w:hanging="0"/>
              <w:jc w:val="both"/>
              <w:rPr/>
            </w:pPr>
            <w:r>
              <w:rPr/>
              <w:t>Ш-24-22. ШГПУ. Актуализация русского языка и литературы  в современной школе с учётом обновлённого ФГОС. 72 часа. Семенова Ю.А. 03.02-05.02.25, 13.02-14.02.25 очное обучение, 06.02-12.02.25 дистанционное обучение</w:t>
            </w:r>
          </w:p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4. ШГПУ. Методическое обеспечение курса истории и обществознания в условиях реализации обновленного ФГОС.72 часа. Пузанов В.Д, Чипинова Н.Ф., Дежнев В.Н., Парфенова С.А., Коморникова О.М. 03.02-05.02.25, 13.02-14.02.25 очное обучение, 06.02-12.02.25 дистанционное об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5. ШГПУ. Методическое обеспечение курса «Основы религиозных культур и светской этики».72 часа. Пузанов В.Д, Чипинова Н.Ф., Дежнев В.Н., Парфенова С.А., Коморникова О.М. 03.02-05.02.25, 13.02-14.02.25 очное обучение, 06.02-12.02.25 дистанционное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1. ШГПУ. Актуальные проблемы дошкольного образования в условиях реализации ФОП ДО. 72 часа. Касьянова Л.Г. 17.03-19.03.25, 27.03-28.03.25 очное обучение, 20.03-26.03.25 дистанционное об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29. ШГПУ. Современные особенности организации и проведения занятий по физической культуре в основной и средней школе в условиях обновленного ФГОС. 72 часа. Суетина О.Н., Теплоухов А.П. 17.03-19.03.25, 27.03-28.03.25 очное обучение, 20.03-26.03.25 дистанционное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Ш-25-19. ШГПУ. </w:t>
            </w:r>
            <w:r>
              <w:rPr>
                <w:rFonts w:eastAsia="Calibri"/>
              </w:rPr>
              <w:t>Психологическая профилактика деструктивного поведения обучающихся</w:t>
            </w:r>
            <w:r>
              <w:rPr/>
              <w:t>. 72 часа. Быкова Е.А., Истомина С.В. 17.03-19.03.25, 27.03-28.03.25 очное обучение, 20.03-26.03.25 дистанционное обучение</w:t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51" w:hRule="atLeast"/>
          <w:cantSplit w:val="true"/>
        </w:trPr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9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>
          <w:trHeight w:val="1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3%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7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 (1 ч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07T10:42:00Z</dcterms:modified>
  <cp:revision>185</cp:revision>
  <dc:subject/>
  <dc:title/>
</cp:coreProperties>
</file>