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0"/>
        <w:gridCol w:w="1830"/>
      </w:tblGrid>
      <w:tr>
        <w:trPr>
          <w:trHeight w:val="5117" w:hRule="atLeast"/>
          <w:cantSplit w:val="true"/>
        </w:trPr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Мониторинг</w:t>
            </w:r>
            <w:r>
              <w:rPr>
                <w:b/>
                <w:bCs/>
                <w:sz w:val="32"/>
                <w:szCs w:val="32"/>
              </w:rPr>
              <w:t xml:space="preserve"> ПП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П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Январь-мар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2025 г.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6" w:right="175" w:hanging="0"/>
              <w:jc w:val="both"/>
              <w:rPr/>
            </w:pPr>
            <w:r>
              <w:rPr/>
              <w:t>П-25-21. КПК. Цифровые компетенции педагога. 72 часа. Новикова Л.С.  17 марта 2025 г.-28 марта 2025 г. (Воспитатели ДОО,  учителя начальных классов, преподаватели спец. дисциплин, мастера производственного обучения)</w:t>
            </w:r>
          </w:p>
        </w:tc>
      </w:tr>
      <w:tr>
        <w:trPr>
          <w:trHeight w:val="247" w:hRule="atLeast"/>
          <w:cantSplit w:val="true"/>
        </w:trPr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лушателей на курсах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51" w:hRule="atLeast"/>
          <w:cantSplit w:val="true"/>
        </w:trPr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заполненных анк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51" w:hRule="atLeast"/>
          <w:cantSplit w:val="true"/>
        </w:trPr>
        <w:tc>
          <w:tcPr>
            <w:tcW w:w="10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ричины выбора программы (курсов) повышения квалификации.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Актуальность тем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учающее учреждение, реализующее программу курс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0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актическая, методическая значимость программы (курсов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0%</w:t>
            </w:r>
          </w:p>
        </w:tc>
      </w:tr>
      <w:tr>
        <w:trPr>
          <w:trHeight w:val="348" w:hRule="atLeast"/>
        </w:trPr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Направленность программы (курсов) на развитие профессиональной компетенции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ограмма (курсы) рекомендована коллегам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0%</w:t>
            </w:r>
          </w:p>
        </w:tc>
      </w:tr>
      <w:tr>
        <w:trPr>
          <w:trHeight w:val="411" w:hRule="atLeast"/>
        </w:trPr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ограмма (курсы) рекомендована руководством О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0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ругое (указать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В рамках курсовых мероприятий реализованы: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едагогическое проектировани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0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Цифровые образовательные технолог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Технологии смешанного обуч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0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Информационные технолог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Технология группового обуч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тод Case Study («разбор конкретных ситуаций»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Лекционно-семинарская система обуч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пециальные методик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руги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Практическая направленность курсов: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еобладание лекционных заняти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0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еобладание практических заняти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Индивидуальные консультац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амостоятельная подготовк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Количество выходов в образовательные учрежд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Отметьте виды материалов, накопленных Вами в ходе курсов.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Образовательный продукт, разработанный Вами в ходе курсов (проекты программ (развития ОО, элективных курсов, рабочих программ и др.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Перечень литературы для самообразования по проблеме курс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0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pacing w:val="-4"/>
              </w:rPr>
              <w:t>Перечень законодательных, нормативно-правовых, инструктивно-методических документов по изученной проблем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0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Адреса эффективного педагогического опы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0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Различные материалы в помощь педагогу (руководителю) на электронных носителях (видео, аудио и др.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%</w:t>
            </w:r>
          </w:p>
        </w:tc>
      </w:tr>
      <w:tr>
        <w:trPr/>
        <w:tc>
          <w:tcPr>
            <w:tcW w:w="10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Оправдал ли Ваши ожидания данный курс в целом?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а, оправдал, полностью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0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корее да, чем 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0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корее нет, чем д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е оправдал совсе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Узнали ли Вы для себя что-то новое?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а, для меня почти все было новы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0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много узнал(а), но кое-что знал(а) и раньш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0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в основном я все это знал(а) и раньш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ичего нового не узнал(а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Если Вы проживали в общежитии, то оцените уровень бытовых условий: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чень хороши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хороший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удовлетворительны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еудовлетворительны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имечани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анные по анкетированию предоставлены региональному координатору обучающим учреждением, проводившим курсы ПП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се данные в таблице представлены в процентах (отношение количества положительных ответов на вопрос от общего количества слушателей, принимавших участие в анкетировании)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ходы в образовательные учреждения указываются их реальным количеств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ирным шрифтом выделены проценты, превышающие 5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3:57:00Z</dcterms:created>
  <dc:creator>Markova</dc:creator>
  <dc:description/>
  <cp:keywords/>
  <dc:language>en-US</dc:language>
  <cp:lastModifiedBy>user</cp:lastModifiedBy>
  <cp:lastPrinted>2011-05-17T11:05:00Z</cp:lastPrinted>
  <dcterms:modified xsi:type="dcterms:W3CDTF">2025-04-01T07:42:00Z</dcterms:modified>
  <cp:revision>183</cp:revision>
  <dc:subject/>
  <dc:title/>
</cp:coreProperties>
</file>