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9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1417"/>
        <w:gridCol w:w="1843"/>
        <w:gridCol w:w="1559"/>
      </w:tblGrid>
      <w:tr>
        <w:trPr>
          <w:trHeight w:val="6814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Мониторинг</w:t>
            </w:r>
            <w:r>
              <w:rPr>
                <w:b/>
                <w:bCs/>
                <w:sz w:val="32"/>
                <w:szCs w:val="32"/>
              </w:rPr>
              <w:t xml:space="preserve"> ПП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ГУ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юнь-октябрь 2024г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highlight w:val="yellow"/>
              </w:rPr>
            </w:pPr>
            <w:r>
              <w:rPr/>
              <w:t>У-24-49. КГУ. Психологические аспекты формирования учебной деятельности и профилактики детской неуспешности в контексте требований ФГОС НОО и профстандарта педагога. 72 часа. Алфеева Е.В. 03.06-14.06.2024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У-24-47. КГУ. Система воспитательной работы педагога по формированию личностных результатов обучающихся в контексте требований обновленных ФГОС. 72 часа. Алфеева Е.В. 17.06-28.06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У-24-29. КГУ. Современные технологии психолого-педагогического сопровождения и поддержки участников образовательного процесса в  дошкольном учреждении. 72 часа. Рылеева А.С., Сокольская М.А. 23  сентября-04 октября 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У-24-34.КГУ. Обновление исторического образования в условиях реализации историко-культурного стандарта и ФГОС. 72 часа. Путилин С.В. 07 октября-18 октября  2024 г.</w:t>
            </w:r>
          </w:p>
        </w:tc>
      </w:tr>
      <w:tr>
        <w:trPr>
          <w:trHeight w:val="247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лушателей на курс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51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заполненных анк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51" w:hRule="atLeast"/>
          <w:cantSplit w:val="true"/>
        </w:trPr>
        <w:tc>
          <w:tcPr>
            <w:tcW w:w="1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ричины выбора программы (курсов) повышения квалификации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ктуальность 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85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83,3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91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57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втор программы повышения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6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100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6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3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учающее учреждение, реализующее программу к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8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3,3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54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3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34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роки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3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zh-CN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7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57%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актическая, методическая значимость программы (кур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77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6,7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82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71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аучно-теоретическая, методологическая значимость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9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3,3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73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71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направленность программы (курсов) на развитие профессиональной компетен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zh-CN"/>
              </w:rPr>
              <w:t>46</w:t>
            </w: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zh-CN"/>
              </w:rPr>
              <w:t>16,7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zh-CN"/>
              </w:rPr>
              <w:t>29%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матика программы  напрямую связана с работ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16,7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18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14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ограмма (курсы) рекомендована коллег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ограмма (курсы) рекомендована руководством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ругое (указать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2. В рамках курсовых мероприятий реализованы: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дагогическое проек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3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3,3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9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дагогические мастерские (андрагогическ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1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3,3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9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еловые и ролевые и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3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54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нформационные техн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54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83,3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54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86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хнология развития критического мыш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54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16,7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54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57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хнология группового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2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3,3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6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9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тод Case Study ("разбор конкретных ситуаций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54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6,7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54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57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Лекционно-семинарская система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85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6,7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82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86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пециальные метод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zh-CN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6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руг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16,7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3. Практическая направленность курсов: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еобладание лекционных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92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6,7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73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71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еобладание практических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85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100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54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3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ндивидуальные консуль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8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16,7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7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14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амостоятельн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</w:rPr>
              <w:t>6</w:t>
            </w:r>
            <w:r>
              <w:rPr>
                <w:rFonts w:eastAsia="Calibri"/>
                <w:b/>
                <w:sz w:val="20"/>
                <w:szCs w:val="20"/>
                <w:lang w:eastAsia="zh-CN"/>
              </w:rPr>
              <w:t>2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3,3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4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57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Количество выходов в образовате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4. Отметьте виды материалов, накопленных Вами в ходе курсов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разовательный продукт, разработанный Вами в ходе курсов (проекты программ (развития ОУ, элективных курсов, рабочих программ и 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1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5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73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3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речень литературы для самообразования по проблеме к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77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5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73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86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pacing w:val="-4"/>
              </w:rPr>
              <w:t>перечень законодательных, нормативно-правовых, инструктивно-методических документов по изученной пробл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6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3,3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54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86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разцы документов, положений, планов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3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5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3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дреса эффективного педагогического опы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54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5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3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иобретены брошюры, книги, методические разработки, ксерокопии ста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различные материалы в помощь педагогу (руководителю) на электронных носителях (видео, аудио и 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85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82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1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5. Оправдал ли Ваши ожидания данный курс в целом?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а, оправдал, полн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85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100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82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100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корее да, чем 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1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18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корее нет, чем 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е оправдал совс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6. Узнали ли Вы для себя что-то новое?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а, для меня почти все было нов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1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3,3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7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9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много узнал(а), но кое-что знал(а) и рань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70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6,7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73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71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в основном я все это знал(а) и рань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Calibri"/>
                <w:sz w:val="20"/>
                <w:szCs w:val="20"/>
                <w:lang w:eastAsia="zh-CN"/>
              </w:rPr>
              <w:t>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ичего нового не узнал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7. Если Вы проживали в общежитии, то оцените уровень бытовых условий: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чень хорош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хорош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удовлетвор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еудовлетвор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меча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Данные по анкетированию предоставлены региональному координатору обучающей организацией, проводившей курсы ПП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се данные в таблице представлены в процентах (отношение количества положительных ответов на вопрос от общего количества слушателей, принимавших участие в анкетировании)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ходы в образовательные учреждения указываются их реальным количеств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ирным шрифтом выделены проценты, превышающие 5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57:00Z</dcterms:created>
  <dc:creator>Markova</dc:creator>
  <dc:description/>
  <cp:keywords/>
  <dc:language>en-US</dc:language>
  <cp:lastModifiedBy>user</cp:lastModifiedBy>
  <cp:lastPrinted>2011-05-17T11:05:00Z</cp:lastPrinted>
  <dcterms:modified xsi:type="dcterms:W3CDTF">2024-11-12T07:31:00Z</dcterms:modified>
  <cp:revision>192</cp:revision>
  <dc:subject/>
  <dc:title/>
</cp:coreProperties>
</file>