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76"/>
        <w:gridCol w:w="1276"/>
        <w:gridCol w:w="1134"/>
        <w:gridCol w:w="1276"/>
        <w:gridCol w:w="1559"/>
        <w:gridCol w:w="1559"/>
        <w:gridCol w:w="1843"/>
        <w:gridCol w:w="1276"/>
        <w:gridCol w:w="1559"/>
      </w:tblGrid>
      <w:tr>
        <w:trPr>
          <w:trHeight w:val="681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ГПУ</w:t>
            </w:r>
          </w:p>
          <w:p>
            <w:pPr>
              <w:pStyle w:val="Normal"/>
              <w:ind w:left="-108" w:right="-10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ентябрь-ноябрь 2024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highlight w:val="yellow"/>
              </w:rPr>
            </w:pPr>
            <w:r>
              <w:rPr/>
              <w:t>Ш-23-16. ШГПУ. Технологический подход в методике активного обучения и воспитания, в условиях обновленного ФГОС НОО. 72 часа. Жданова Н.М., Крючкова Т.А. 16.09.24, 11.10.24 очная часть (Д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4-19. ШГПУ. Цифровизация образования: цифровые технологии в обучении физике в условиях обновленного ФГОС. 72 часа. Козловских М.Е. 30.09-02.10.24, 10.10-11.10.24 очное обучение, 03.10-09.10.24 дистанционн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3-26. ШГПУ Инновационные технологии в системе языкового образования в условиях обновленного ФГОС. 72 часа. Колмогорова И.В. 07.10-09.10.24, 17.10-18.10.24 очное обучение, 10.10-16.10.24 дистанционн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3-34. ШГПУ. Современные технологии коррекции речевых нарушений. 72 часа. Алексеев И.А. 07.10-09.10.24, 17.10-18.10.24 очное обучение, 10.10-16.10.24 дистанционн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3-20. ШГПУ. Совершенствование естественнонаучной грамотности обучающихся на уроках биологии в условиях обновленного ФГОС. 72 часа. Шарыпова Н.В., Павлова Н.В. 14.10-16.10.24, 24.10-25.10.24 очное обучение, 17.10-23.10.24 дистанци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3-21. ШГПУ. Совершенствование естественнонаучной грамотности обучающихся на уроках химии в условиях обновленного ФГОС. 72 часа. Шарыпова Н.В., Павлова Н.В. 14.10-16.10.24, 24.10-25.10.24 очное обучение, 17.10-23.10.24 дистанци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3-22. ШГПУ. Совершенствование естественнонаучной грамотности обучающихся на уроках географии в условиях обновленного ФГОС. 72 часа. Шарыпова Н.В., Павлова Н.В. 14.10-16.10.24, 24.10-25.10.24 очное обучение, 17.10-23.10.24 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3-31. ШГПУ. Психолого-педагогическое сопровождение детей раннего и дошкольного возраста с ограниченными возможностями здоровья в условиях инклюзивного образования. Юдина В.А., Алексеев И.А. 11.11-13.11.24, 21.11-22.11.24 очное обучение, 14.11-20.11.24 дистанционное обучение (Воспитатели ДОО, педагоги-психологи, социальные педаго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2-17. ШГПУ. Инновационные технологии в дошкольном образовании. 72 часа. Пономарева Л.И., Барабаш В.Г. 18.11-20.11.24, 28.11.-29.11.24 очное обучение, 21.11.-27.11.24  дистанци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4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-23-30. ШГПУ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сихолого-педагогическое сопровождение школьников с ограниченными возможностями здоровья в условиях инклюзив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72 часа. Юдина В.А., Алексеев И.А. 11.11-13.11.24, 21.11-22.11.24 очное обучение, 14.11-20.11.24 дистанционное обу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51" w:hRule="atLeast"/>
          <w:cantSplit w:val="true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  <w:tab w:val="center" w:pos="654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>
          <w:trHeight w:val="3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учно-теоретическая, методологическая значимость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матика программы  напрямую связана с рабо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</w:t>
            </w:r>
            <w:bookmarkStart w:id="0" w:name="_GoBack"/>
            <w:bookmarkEnd w:id="0"/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4-12-06T03:20:00Z</dcterms:modified>
  <cp:revision>193</cp:revision>
  <dc:subject/>
  <dc:title/>
</cp:coreProperties>
</file>