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0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>
          <w:trHeight w:val="681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РОС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ентябрь-октябрь 2024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highlight w:val="yellow"/>
              </w:rPr>
            </w:pPr>
            <w:r>
              <w:rPr/>
              <w:t>И-23-2. ИРОСТ. Формирование  системы оценки результатов обучения по математике обучающихся по общеобразовательным программам основного общего и среднего общего образования в условиях реализации ФГОС ОО и  профессионального стандарта «Педагог». 72 часа. Кулешова О.Т.  Начало – 16.09.2024 г.,  окончание – 29.10-30.10.2024 г.  (ТК/ДК)</w:t>
            </w:r>
          </w:p>
        </w:tc>
      </w:tr>
      <w:tr>
        <w:trPr>
          <w:trHeight w:val="24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35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351" w:hRule="atLeast"/>
          <w:cantSplit w:val="true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втор программы повышения квал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обу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аучно-теоретическая, методологическая значимость 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матика программы  напрямую связана с работ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ие мастерские (андрагогически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ловые и ролевые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развития критического мыш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"разбор конкретных ситуаций"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овательный продукт, разработанный Вами в ходе курсов (проекты программ (развития ОУ, элективных курсов, рабочих программ и др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цы документов, положений, план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обретены брошюры, книги, методические разработки, ксерокопии ста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анные по анкетированию предоставлены региональному координатору обучающей организацией, проводившей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4-11-07T11:24:00Z</dcterms:modified>
  <cp:revision>187</cp:revision>
  <dc:subject/>
  <dc:title/>
</cp:coreProperties>
</file>