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АННОТАЦИЯ</w:t>
      </w:r>
    </w:p>
    <w:p>
      <w:pPr>
        <w:pStyle w:val="Normal"/>
        <w:tabs>
          <w:tab w:val="clear" w:pos="708"/>
          <w:tab w:val="left" w:pos="2694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полнительной профессиональной программы</w:t>
      </w:r>
    </w:p>
    <w:p>
      <w:pPr>
        <w:pStyle w:val="Normal"/>
        <w:tabs>
          <w:tab w:val="clear" w:pos="708"/>
          <w:tab w:val="left" w:pos="2694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вышения квалификации</w:t>
      </w:r>
    </w:p>
    <w:p>
      <w:pPr>
        <w:pStyle w:val="Normal"/>
        <w:tabs>
          <w:tab w:val="clear" w:pos="708"/>
          <w:tab w:val="left" w:pos="2694" w:leader="none"/>
        </w:tabs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Функциональная грамотность младших школьников: формирование и оценивание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66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Цель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профессиональных компетенций педагогов в области формирования и оценивания функциональной грамотности у обучающихся на уровне начального общего образован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держание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1287" w:leader="none"/>
              </w:tabs>
              <w:ind w:left="0" w:firstLine="42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ы формирования функциональной грамотности как метапредметного результата освоения основной образовательной программы НОО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1287" w:leader="none"/>
              </w:tabs>
              <w:ind w:left="0" w:firstLine="42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мпоненты функциональной грамотности: содержание, педагогический инструментарий по формированию и оцениванию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1287" w:leader="none"/>
              </w:tabs>
              <w:ind w:left="0" w:firstLine="425"/>
              <w:jc w:val="both"/>
              <w:rPr/>
            </w:pPr>
            <w:r>
              <w:rPr>
                <w:rFonts w:cs="Arial" w:ascii="Arial" w:hAnsi="Arial"/>
              </w:rPr>
              <w:t>Содержание, механизмы формирования и оценивания функциональной грамотности обучающихся начального общего образован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1287" w:leader="none"/>
              </w:tabs>
              <w:ind w:left="0" w:firstLine="42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ременные педагогические технологии как ресурс формирования функциональной грамотности младших школьников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ы и формы обуче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кции, самостоятельные работы, семинар (вебинары), выездные занят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 контроля, образовательный продукт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видуальный зачет на основе суммарного оценивания качества разработанных образовательных продуктов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программы в часах (трудоемкость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час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учные кураторы программы, их должность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нченко Юлия Викторовна; ст. преподаватель кафедры дошкольного и начального общего образования, Почетный работник общего образования РФ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полагаемые сроки реализации программы (сроки курсов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4-14.05.2025 г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АННОТАЦИЯ</w:t>
      </w:r>
    </w:p>
    <w:p>
      <w:pPr>
        <w:pStyle w:val="Normal"/>
        <w:tabs>
          <w:tab w:val="clear" w:pos="708"/>
          <w:tab w:val="left" w:pos="2694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полнительной профессиональной программы</w:t>
      </w:r>
    </w:p>
    <w:p>
      <w:pPr>
        <w:pStyle w:val="Normal"/>
        <w:tabs>
          <w:tab w:val="clear" w:pos="708"/>
          <w:tab w:val="left" w:pos="2694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вышения квалификации</w:t>
      </w:r>
    </w:p>
    <w:p>
      <w:pPr>
        <w:pStyle w:val="Normal"/>
        <w:tabs>
          <w:tab w:val="clear" w:pos="708"/>
          <w:tab w:val="left" w:pos="2694" w:leader="none"/>
        </w:tabs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ектирование урока в логике обновленного ФГОС НОО</w:t>
      </w:r>
    </w:p>
    <w:p>
      <w:pPr>
        <w:pStyle w:val="Normal"/>
        <w:tabs>
          <w:tab w:val="clear" w:pos="708"/>
          <w:tab w:val="left" w:pos="2694" w:leader="none"/>
        </w:tabs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66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Цель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вершенствование профессиональной компетентности педагогов в области проектирования современного урока в соответствии с требованиями федерального государственного образовательного стандарта начального общего образования..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держание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тодическое сопровождение ФГОС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861" w:leader="none"/>
                <w:tab w:val="left" w:pos="1287" w:leader="none"/>
              </w:tabs>
              <w:ind w:left="0" w:firstLine="42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обенности Федеральных рабочих программ по предметам. Обновление содержания образования и его отражение в рабочих программах начального общего образования. 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2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ункциональная грамотность как способность решать учебные задачи и жизненные проблемные ситуации на основе сформированных предметных, метапредметных и универсальных способов деятельности. Направления ФГ. 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2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озможности формирования основ функциональной грамотности у обучающихся младшего школьного возраста в урочной и внеурочной деятельности. 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2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ектирование выполнения учебного задания в логике деятельностного подхода. 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25"/>
              <w:jc w:val="both"/>
              <w:rPr/>
            </w:pPr>
            <w:r>
              <w:rPr>
                <w:rFonts w:cs="Arial" w:ascii="Arial" w:hAnsi="Arial"/>
              </w:rPr>
              <w:t>Характеристика современного урока: дидактические основы построения современного урока (деятельностный характер урока, свобода выбора элементов образовательной деятельности, изменение хронотопа образовательного процесса,  понятие учебных, учебно-познавательных, учебно-практических задач, технологии и методы активного взаимодействия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287" w:leader="none"/>
              </w:tabs>
              <w:ind w:left="0" w:firstLine="42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ектирование фрагмента урока на основании федеральной рабочей программы по предмету.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ы и формы обуче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кции, самостоятельные работы, семинар (вебинары), выездные занятия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 контроля, образовательный продукт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видуальный зачет на основе суммарного оценивания качества разработанных образовательных продуктов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программы в часах (трудоемкость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час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учные кураторы программы, их должность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нченко Юлия Викторовна; ст. преподаватель кафедры дошкольного и начального общего образования, Почетный работник общего образования РФ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полагаемые сроки реализации программы (сроки курсов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9 - 22.10.2025 г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2z0">
    <w:name w:val="WW8Num2z0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widowControl w:val="false"/>
      <w:autoSpaceDE w:val="false"/>
      <w:ind w:left="700" w:hanging="275"/>
    </w:pPr>
    <w:rPr>
      <w:rFonts w:ascii="Trebuchet MS" w:hAnsi="Trebuchet MS" w:eastAsia="Trebuchet MS" w:cs="Trebuchet M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0:00:00Z</dcterms:created>
  <dc:creator>ostanina</dc:creator>
  <dc:description/>
  <cp:keywords/>
  <dc:language>en-US</dc:language>
  <cp:lastModifiedBy>user</cp:lastModifiedBy>
  <cp:lastPrinted>2024-08-26T15:00:00Z</cp:lastPrinted>
  <dcterms:modified xsi:type="dcterms:W3CDTF">2024-08-26T10:37:00Z</dcterms:modified>
  <cp:revision>4</cp:revision>
  <dc:subject/>
  <dc:title/>
</cp:coreProperties>
</file>