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  <w:tab w:val="center" w:pos="5316" w:leader="none"/>
          <w:tab w:val="left" w:pos="727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  <w:tab w:val="left" w:pos="690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true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«</w:t>
      </w:r>
      <w:r>
        <w:rPr>
          <w:rFonts w:cs="Arial" w:ascii="Arial" w:hAnsi="Arial"/>
          <w:color w:val="000000"/>
          <w:spacing w:val="-2"/>
          <w:u w:val="single"/>
        </w:rPr>
        <w:t>Актуальные вопросы преподавания учебного предмета «История»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pacing w:val="-2"/>
          <w:u w:val="single"/>
        </w:rPr>
        <w:t>в условиях реализации ФГОС СОО»</w:t>
      </w:r>
    </w:p>
    <w:p>
      <w:pPr>
        <w:pStyle w:val="Normal"/>
        <w:jc w:val="center"/>
        <w:rPr>
          <w:rFonts w:ascii="Arial" w:hAnsi="Arial" w:cs="Arial"/>
          <w:color w:val="000000"/>
          <w:spacing w:val="-2"/>
          <w:sz w:val="20"/>
          <w:szCs w:val="20"/>
          <w:highlight w:val="cyan"/>
          <w:u w:val="single"/>
          <w:lang w:eastAsia="ar-SA"/>
        </w:rPr>
      </w:pPr>
      <w:r>
        <w:rPr>
          <w:rFonts w:cs="Arial" w:ascii="Arial" w:hAnsi="Arial"/>
          <w:color w:val="000000"/>
          <w:spacing w:val="-2"/>
          <w:sz w:val="20"/>
          <w:szCs w:val="20"/>
          <w:highlight w:val="cyan"/>
          <w:u w:val="single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06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профессиональных компетенций учителей истории и преподавателей истории в области проведения уроков и внеурочной деятельности при изучении учебного предмета «История» на базовом и углублённом уровне, включая подготовку обучающихся к государственной итоговой аттестации, в соответствии с требованиями ФГОС СОО и Федеральных рабочих программ по учебному предмету «История» для СОО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4"/>
              <w:jc w:val="both"/>
              <w:rPr/>
            </w:pPr>
            <w:r>
              <w:rPr>
                <w:sz w:val="28"/>
                <w:szCs w:val="28"/>
              </w:rPr>
              <w:t>1. Государственная политика по отношению к российскому историческому образованию.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Особенности преподавания «трудных вопросов» истории России в условиях реализации ФГОС СО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Технологии, методы и приёмы преподавания в современном историческом образован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Итоговая аттестация. Зачёт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  <w:lang w:eastAsia="ru-RU"/>
              </w:rPr>
              <w:t xml:space="preserve">          </w:t>
            </w:r>
            <w:r>
              <w:rPr>
                <w:rFonts w:eastAsia="Times New Roman" w:cs="Arial" w:ascii="Arial" w:hAnsi="Arial"/>
                <w:iCs/>
                <w:lang w:eastAsia="ru-RU"/>
              </w:rPr>
              <w:t>Объяснительно-иллюстративный метод.</w:t>
            </w:r>
            <w:r>
              <w:rPr>
                <w:rFonts w:eastAsia="Times New Roman" w:cs="Arial" w:ascii="Arial" w:hAnsi="Arial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lang w:eastAsia="ru-RU"/>
              </w:rPr>
              <w:t>Репродуктивный метод. Метод проблемного изложения. Частично-поисковый  метод. Исследовательский мето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и, практические работы, индивидуальные и групповые консультации, контрольные работы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ёт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Разработка проекта урока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"/>
              </w:rPr>
              <w:t xml:space="preserve">72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аса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</w:rPr>
              <w:t xml:space="preserve">42 </w:t>
            </w:r>
            <w:r>
              <w:rPr>
                <w:sz w:val="22"/>
                <w:szCs w:val="22"/>
                <w:lang w:val="en"/>
              </w:rPr>
              <w:t xml:space="preserve">%) –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еори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</w:rPr>
              <w:t xml:space="preserve">58 </w:t>
            </w:r>
            <w:r>
              <w:rPr>
                <w:sz w:val="22"/>
                <w:szCs w:val="22"/>
                <w:lang w:val="en"/>
              </w:rPr>
              <w:t xml:space="preserve">%) 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</w:rPr>
              <w:t xml:space="preserve">Тайболина Марина Николаевна, старший преподаватель кафедры гуманитарного образования и языковой подготовки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АОУ ДПО ИРОСТ</w:t>
            </w:r>
          </w:p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о – 17.01.2025 г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– 27.02.2025 г.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24 г. – очный день.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22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  <w:tab w:val="center" w:pos="5316" w:leader="none"/>
          <w:tab w:val="left" w:pos="7275" w:leader="none"/>
        </w:tabs>
        <w:spacing w:lineRule="auto" w:line="22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  <w:tab w:val="left" w:pos="6900" w:leader="none"/>
        </w:tabs>
        <w:spacing w:lineRule="auto" w:line="228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28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Формирование функциональной грамотности школьников средствами предметов «История» и «Обществознание»</w:t>
      </w:r>
      <w:r>
        <w:rPr>
          <w:color w:val="000000"/>
          <w:spacing w:val="-2"/>
          <w:sz w:val="28"/>
          <w:szCs w:val="28"/>
          <w:u w:val="single"/>
        </w:rPr>
        <w:t>»</w:t>
      </w:r>
    </w:p>
    <w:p>
      <w:pPr>
        <w:pStyle w:val="Default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(Программа федерального реестра)</w:t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фессиональных компетенций учителей предметов «История» и «Обществознание» в вопросах формирования функциональной грамотности школьников при реализации обновлённых ФГО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вые требования к содержанию рабочей программы предметов "Обществознание" и "История" с учётом обновлённого ФГОС: функциональная грамотность школьников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ые способы оценки и формирования читательской грамотности школьников в рамках предметов «История» и «Обществознание»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ременные образовательные технологии в деятельности учителя истории и обществознания.</w:t>
            </w:r>
          </w:p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глобальных компетенций на уроках истории и обществознания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финансовой грамотности обучающихся на уроках предметов социально-гуманитарного цикла: история и обществознание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дивидуальные проекты как технология формирования и развития функциональной грамотности обучающихся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пособы развития креативного мышления школьников и повышения их познавательной активности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Объяснительно-иллюстративный метод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Метод проблемного изложения. Частично-поисковый  метод. Исследовательский метод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, интерактивные (практические) зан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ы, практические работы. Проект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2 часа: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9 (68 %) – теория,</w:t>
            </w:r>
          </w:p>
          <w:p>
            <w:pPr>
              <w:pStyle w:val="Normal"/>
              <w:spacing w:lineRule="auto" w:line="228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( 32 %) - прак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из Федерального реестра ДПП. Исполнитель: Тайболина Марина Николаевна, старший преподаватель кафедры гуманитарного образования и языковой подготовк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ГАОУ ДПО ИРО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о – 10.03.2025 г.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ончание – 24.04.2025 г.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ТК/ДК</w:t>
            </w:r>
          </w:p>
        </w:tc>
      </w:tr>
    </w:tbl>
    <w:p>
      <w:pPr>
        <w:pStyle w:val="Normal"/>
        <w:suppressAutoHyphens w:val="true"/>
        <w:spacing w:lineRule="auto" w:line="228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АННОТАЦ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22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й профессиональной программы</w:t>
      </w:r>
    </w:p>
    <w:p>
      <w:pPr>
        <w:pStyle w:val="Normal"/>
        <w:tabs>
          <w:tab w:val="clear" w:pos="708"/>
          <w:tab w:val="left" w:pos="2694" w:leader="none"/>
          <w:tab w:val="center" w:pos="5316" w:leader="none"/>
          <w:tab w:val="left" w:pos="7275" w:leader="none"/>
        </w:tabs>
        <w:spacing w:lineRule="auto" w:line="22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ышения квалификации</w:t>
      </w:r>
    </w:p>
    <w:p>
      <w:pPr>
        <w:pStyle w:val="Normal"/>
        <w:tabs>
          <w:tab w:val="clear" w:pos="708"/>
          <w:tab w:val="left" w:pos="2694" w:leader="none"/>
          <w:tab w:val="left" w:pos="6900" w:leader="none"/>
        </w:tabs>
        <w:spacing w:lineRule="auto" w:line="228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28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«</w:t>
      </w:r>
      <w:r>
        <w:rPr>
          <w:bCs/>
          <w:sz w:val="28"/>
          <w:szCs w:val="28"/>
          <w:u w:val="single"/>
        </w:rPr>
        <w:t>Формирование функциональной грамотности школьников средствами предметов «История» и «Обществознание»</w:t>
      </w:r>
      <w:r>
        <w:rPr>
          <w:color w:val="000000"/>
          <w:spacing w:val="-2"/>
          <w:sz w:val="28"/>
          <w:szCs w:val="28"/>
          <w:u w:val="single"/>
        </w:rPr>
        <w:t>»</w:t>
      </w:r>
    </w:p>
    <w:p>
      <w:pPr>
        <w:pStyle w:val="Default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(Программа федерального реестра)</w:t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рограммы)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6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фессиональных компетенций учителей предметов «История» и «Обществознание» в вопросах формирования функциональной грамотности школьников при реализации обновлённых ФГОС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Содержание</w:t>
            </w:r>
            <w:r>
              <w:rPr>
                <w:rFonts w:cs="Arial" w:ascii="Arial" w:hAnsi="Arial"/>
              </w:rPr>
              <w:t xml:space="preserve">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вые требования к содержанию рабочей программы предметов "Обществознание" и "История" с учётом обновлённого ФГОС: функциональная грамотность школьников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ные способы оценки и формирования читательской грамотности школьников в рамках предметов «История» и «Обществознание»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ременные образовательные технологии в деятельности учителя истории и обществознания.</w:t>
            </w:r>
          </w:p>
          <w:p>
            <w:pPr>
              <w:pStyle w:val="Default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азвитие глобальных компетенций на уроках истории и обществознания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финансовой грамотности обучающихся на уроках предметов социально-гуманитарного цикла: история и обществознание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ндивидуальные проекты как технология формирования и развития функциональной грамотности обучающихся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пособы развития креативного мышления школьников и повышения их познавательной активности.</w:t>
            </w:r>
          </w:p>
          <w:p>
            <w:pPr>
              <w:pStyle w:val="Default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Методы и формы обуч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Объяснительно-иллюстративный метод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color w:val="000000"/>
                <w:sz w:val="28"/>
                <w:szCs w:val="28"/>
                <w:lang w:eastAsia="ru-RU"/>
              </w:rPr>
              <w:t>Метод проблемного изложения. Частично-поисковый  метод. Исследовательский метод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, интерактивные (практические) занят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орма контроля, образовательный продук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ы, практические работы. Проект.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Объем программы в часах </w:t>
            </w:r>
            <w:r>
              <w:rPr>
                <w:rFonts w:cs="Arial" w:ascii="Arial" w:hAnsi="Arial"/>
                <w:lang w:eastAsia="ar-SA"/>
              </w:rPr>
              <w:t>(трудоемкость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2 часа:</w:t>
            </w:r>
          </w:p>
          <w:p>
            <w:pPr>
              <w:pStyle w:val="Normal"/>
              <w:suppressAutoHyphens w:val="true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9 (68 %) – теория,</w:t>
            </w:r>
          </w:p>
          <w:p>
            <w:pPr>
              <w:pStyle w:val="Normal"/>
              <w:spacing w:lineRule="auto" w:line="228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( 32 %) - практи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Научные кураторы программы, их должнос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из Федерального реестра ДПП. Исполнитель: Тайболина Марина Николаевна, старший преподаватель кафедры гуманитарного образования и языковой подготовк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ГАОУ ДПО ИРОС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Предполагаемые сроки реализации программы (сроки курсов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о – 10.03.2025 г.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ончание – 24.04.2025 г.,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ТК/Д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highlight w:val="yellow"/>
          <w:lang w:eastAsia="ar-SA"/>
        </w:rPr>
      </w:pPr>
      <w:r>
        <w:rPr>
          <w:rFonts w:cs="Arial" w:ascii="Arial" w:hAnsi="Arial"/>
          <w:b/>
          <w:bCs/>
          <w:highlight w:val="yellow"/>
          <w:lang w:eastAsia="ar-SA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3:00Z</dcterms:created>
  <dc:creator>ostanina</dc:creator>
  <dc:description/>
  <cp:keywords/>
  <dc:language>en-US</dc:language>
  <cp:lastModifiedBy>user</cp:lastModifiedBy>
  <dcterms:modified xsi:type="dcterms:W3CDTF">2024-10-01T03:40:00Z</dcterms:modified>
  <cp:revision>4</cp:revision>
  <dc:subject/>
  <dc:title>АННОТАЦИЯ</dc:title>
</cp:coreProperties>
</file>