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У</w:t>
      </w:r>
      <w:r>
        <w:rPr>
          <w:rStyle w:val="StrongEmphasis"/>
          <w:rFonts w:cs="Arial" w:ascii="Arial" w:hAnsi="Arial"/>
          <w:b/>
          <w:bCs w:val="false"/>
        </w:rPr>
        <w:t>чебные предметы «Биология» и «Химия» в условиях реализации ФГОС ОО: актуальные стратегии преподавания»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овышение профессиональной компетентности педагогических работников в актуальных стратегиях преподавания учебных предметов «Биология» и «Химия» в условиях реализации обновлённых ФГОС ОО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0" w:name="_Hlk161248590"/>
            <w:r>
              <w:rPr>
                <w:rFonts w:cs="Arial" w:ascii="Arial" w:hAnsi="Arial"/>
                <w:bCs/>
              </w:rPr>
              <w:t>Нормативно-правовые основы преподавания учебных предметов «Биология» и «Химия» в условиях реализации обновлённых ФГОС ОО</w:t>
            </w:r>
            <w:bookmarkEnd w:id="0"/>
            <w:r>
              <w:rPr>
                <w:rFonts w:cs="Arial" w:ascii="Arial" w:hAnsi="Arial"/>
                <w:bCs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предметного содержания образования в условиях реализации обновленных ФГОС ООО и ФГОС СО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Современные технологии как средство реализации требований ФГОС основного общего образования и ФГОС среднего общего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оценочная деятельность учителя химии и биологии, организованная в соответствии с требованиями ФГОС ООО и ФГОС СОО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ь использования аналогового и цифрового  оборудования для выполнения практической части программы при изучении учебных предметов «Биология», «Химия». Цифровое оборудование центра «Точка роста» и возможности его использования.</w:t>
            </w:r>
          </w:p>
          <w:p>
            <w:pPr>
              <w:pStyle w:val="Style18"/>
              <w:numPr>
                <w:ilvl w:val="0"/>
                <w:numId w:val="1"/>
              </w:numPr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стественнонаучная грамотность как результат образования в условиях введения ФГОС ОО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еминары, самостоятельное изучение лекционных материалов, дополнительных источников, Internet-ресурсов, выполнение индивидуальных практических работ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чет (презентация портфолио педагогов по проблеме курсов)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Объем программы в часах </w:t>
            </w:r>
            <w:r>
              <w:rPr>
                <w:rFonts w:cs="Arial" w:ascii="Arial" w:hAnsi="Arial"/>
              </w:rPr>
              <w:t>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7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4 (33%) - теор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8 (67%) - практ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ольцева Ирина Владимировна, старший преподаватель  кафедры естественно – 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о – 13 марта 2025 г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ончание – 23-25 апреля 2025 г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kern w:val="2"/>
          <w:u w:val="single"/>
        </w:rPr>
        <w:t xml:space="preserve">«Система подготовки обучающихся к государственной  итоговой аттестации по химии, биологии»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23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и получение новой компетенции, необходимой для подготовки обучающихся к государственной итоговой аттестации по химии и биологии в </w:t>
            </w:r>
            <w:r>
              <w:rPr>
                <w:rStyle w:val="StrongEmphasis"/>
                <w:rFonts w:cs="Arial" w:ascii="Arial" w:hAnsi="Arial"/>
                <w:b w:val="false"/>
              </w:rPr>
              <w:t>системе требований</w:t>
            </w:r>
            <w:r>
              <w:rPr>
                <w:rStyle w:val="StrongEmphasis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Федерального государственного образовательного стандарта среднего  общего образования</w:t>
            </w:r>
          </w:p>
        </w:tc>
      </w:tr>
      <w:tr>
        <w:trPr>
          <w:trHeight w:val="47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граммы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both"/>
              <w:rPr/>
            </w:pPr>
            <w:r>
              <w:rPr>
                <w:rFonts w:cs="Arial" w:ascii="Arial" w:hAnsi="Arial"/>
              </w:rPr>
              <w:t xml:space="preserve">1. Методологические основы обучения учащихся решению биологических и химических задач в контексте деятельностного подхода. </w:t>
            </w:r>
          </w:p>
          <w:p>
            <w:pPr>
              <w:pStyle w:val="Style20"/>
              <w:ind w:left="-131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Технология выполнения и методика изучения наиболее проблемных заданий из содержательных разделов ЕГЭ (химия), ЕГЭ (биология).</w:t>
            </w:r>
          </w:p>
          <w:p>
            <w:pPr>
              <w:pStyle w:val="Normal"/>
              <w:ind w:left="-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Возможности использования оборудования центра «Точка роста» для выполнения практической части программы среднего общего образования по предметам «Биология» и «Химия». </w:t>
            </w:r>
          </w:p>
          <w:p>
            <w:pPr>
              <w:pStyle w:val="Style18"/>
              <w:shd w:fill="auto" w:val="clear"/>
              <w:ind w:left="-131" w:hanging="0"/>
              <w:jc w:val="both"/>
              <w:rPr/>
            </w:pPr>
            <w:r>
              <w:rPr>
                <w:sz w:val="24"/>
                <w:szCs w:val="24"/>
              </w:rPr>
              <w:t>4.Использование заданий для формирования функциональной грамотности учащихся на разных этапах урока с целью повышения качества подготовки учащихся к ГИА.</w:t>
            </w:r>
          </w:p>
          <w:p>
            <w:pPr>
              <w:pStyle w:val="Default"/>
              <w:ind w:left="-131" w:hanging="0"/>
              <w:jc w:val="both"/>
              <w:rPr/>
            </w:pPr>
            <w:r>
              <w:rPr/>
              <w:t>5. Организация деятельности участников образовательных отношений с целью наиболее качественной подготовки учащихся к ГИ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о-заочная, в т.ч. с использованием дистанционных образовательных технологи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кции, семинары, практикумы по выполнению и методике изучения проблемных заданий ГИА по биологии и химии, консультации, самостоятельное изучение лекционных материалов, дополнительных источников, Internet-ресурсов, тестирование для самоконтроля и контроля освоения содержания модуля, выполнение индивидуальных практических работ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ет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контрольной работы в формате ЕГЭ по материалам открытого банка заданий ФИП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2 (8 – теория, 64 – практика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ольцева Ирина Владимировна, старший преподаватель  кафедры естественно – математического образования ГАОУ ДПО ИРОСТ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о – 10 февраля 2025 г.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кончание – 09 -11 апреля 2025 г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Другое_"/>
    <w:basedOn w:val="Style14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Цитата"/>
    <w:basedOn w:val="Normal"/>
    <w:qFormat/>
    <w:pPr>
      <w:tabs>
        <w:tab w:val="clear" w:pos="708"/>
        <w:tab w:val="left" w:pos="9354" w:leader="none"/>
      </w:tabs>
      <w:ind w:left="180" w:right="-6" w:hanging="0"/>
      <w:jc w:val="both"/>
    </w:pPr>
    <w:rPr>
      <w:rFonts w:eastAsia="Times New Roman"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4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49:00Z</dcterms:created>
  <dc:creator>ostanina</dc:creator>
  <dc:description/>
  <cp:keywords/>
  <dc:language>en-US</dc:language>
  <cp:lastModifiedBy>user</cp:lastModifiedBy>
  <cp:lastPrinted>2024-06-10T17:07:00Z</cp:lastPrinted>
  <dcterms:modified xsi:type="dcterms:W3CDTF">2024-06-17T06:51:00Z</dcterms:modified>
  <cp:revision>68</cp:revision>
  <dc:subject/>
  <dc:title/>
</cp:coreProperties>
</file>