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вышения 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ru-RU"/>
        </w:rPr>
        <w:t>квалифик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«</w:t>
      </w:r>
      <w:r>
        <w:rPr>
          <w:rFonts w:cs="Arial" w:ascii="Arial" w:hAnsi="Arial"/>
          <w:b/>
          <w:color w:val="000000"/>
          <w:sz w:val="24"/>
          <w:szCs w:val="24"/>
        </w:rPr>
        <w:t>Развитие  воспитательного потенциала семьи в процессе социального партнерства с учетом требований ФГОС ДО и профстандарта</w:t>
      </w:r>
      <w:r>
        <w:rPr/>
        <w:t xml:space="preserve">» 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56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ь программы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Fonts w:cs="Arial" w:ascii="Arial" w:hAnsi="Arial"/>
              </w:rPr>
              <w:t>Содействовать формированию и развитию профессионально значимых компетенций педагогов ДОО по развитию воспитательного потенциала семьи в процессе социального партнерства с ДОО в контексте ФГОС ДО и профстандарта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держание программы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Теоретико-методологические проблемы содержание работы с родителями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тельные аспекты планирования работы, работы по развитию  воспитательного потенциала семьи в процессе социального партнерства</w:t>
            </w:r>
          </w:p>
          <w:p>
            <w:pPr>
              <w:pStyle w:val="Normal"/>
              <w:spacing w:lineRule="auto" w:line="240" w:before="0" w:after="0"/>
              <w:ind w:left="-8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Fonts w:cs="Arial" w:ascii="Arial" w:hAnsi="Arial"/>
              </w:rPr>
              <w:t>Современные практические подходы к работе с разными категориями участников образовательного процесса с учетом требований ФГОС и ФОП ДО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Методы и формы обучения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Style w:val="Appleconvertedspace"/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iCs/>
                <w:color w:val="000000"/>
              </w:rPr>
              <w:t>Методы: объяснительно-наглядный,</w:t>
            </w:r>
            <w:r>
              <w:rPr>
                <w:rStyle w:val="Appleconvertedspace"/>
                <w:rFonts w:cs="Arial" w:ascii="Arial" w:hAnsi="Arial"/>
                <w:iCs/>
                <w:color w:val="000000"/>
              </w:rPr>
              <w:t> </w:t>
            </w:r>
            <w:r>
              <w:rPr>
                <w:rStyle w:val="Emphasis"/>
                <w:rFonts w:cs="Arial" w:ascii="Arial" w:hAnsi="Arial"/>
                <w:color w:val="000000"/>
              </w:rPr>
              <w:t xml:space="preserve"> проблемный, частично-поисковый, исследовательский</w:t>
            </w:r>
            <w:r>
              <w:rPr>
                <w:rStyle w:val="Emphasis"/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Arial" w:ascii="Arial" w:hAnsi="Arial"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Arial" w:ascii="Arial" w:hAnsi="Arial"/>
                <w:iCs/>
                <w:color w:val="000000"/>
              </w:rPr>
              <w:t xml:space="preserve">Формы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проблемная лекция, лекция-визуализация, лекция-пресс-конференция, </w:t>
            </w: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>мультимедиа лекции, практические занятия по решению педагогических задач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,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творческие, исследовательские и игровые формы проектной педагогической деятельности,  самостоятельная работа с исследовательской и учебной литературой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стажировка - </w:t>
            </w:r>
            <w:r>
              <w:rPr>
                <w:rFonts w:cs="Arial" w:ascii="Arial" w:hAnsi="Arial"/>
              </w:rPr>
              <w:t>практические занятия на базе образовательных учрежден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green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green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Форма контроля, образовательный продукт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Разработка системы работы по развитию  воспитательного потенциала семь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Защита авторских методических продуктов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разработка он-лайн консультации для родите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>- защита авторского педагогического опыта по проблеме развития  воспитательного потенциала семьи в процессе социального партнерства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программы в часах (трудоемкость)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  <w:t>72 часа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учные кураторы программы, их должность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</w:rPr>
              <w:t xml:space="preserve">Алфеева Е.В, доцент кафедры  ДиНОО, к. психол. н., доцент </w:t>
            </w:r>
          </w:p>
        </w:tc>
      </w:tr>
      <w:tr>
        <w:trPr/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полагаемые сроки реализации программы (сроки курсов)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Дистанционная часть: 29.01-16.02.2025 г., очная часть: 19.02-20.02.2025г</w:t>
            </w:r>
          </w:p>
        </w:tc>
      </w:tr>
    </w:tbl>
    <w:p>
      <w:pPr>
        <w:pStyle w:val="1"/>
        <w:ind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00:00Z</dcterms:created>
  <dc:creator>falaleeva</dc:creator>
  <dc:description/>
  <cp:keywords/>
  <dc:language>en-US</dc:language>
  <cp:lastModifiedBy>user</cp:lastModifiedBy>
  <dcterms:modified xsi:type="dcterms:W3CDTF">2024-06-11T07:10:00Z</dcterms:modified>
  <cp:revision>11</cp:revision>
  <dc:subject/>
  <dc:title>АННОТАЦИЯ</dc:title>
</cp:coreProperties>
</file>