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lang w:eastAsia="ru-RU"/>
        </w:rPr>
        <w:t>«</w:t>
      </w:r>
      <w:r>
        <w:rPr>
          <w:rFonts w:cs="Arial" w:ascii="Arial" w:hAnsi="Arial"/>
          <w:bCs/>
          <w:lang w:eastAsia="ru-RU"/>
        </w:rPr>
        <w:t>Организация учебного предмета «Основы безопасности и защиты Родины» в условиях внесения изменений в ФОП ООО и ФОП СОО</w:t>
      </w:r>
      <w:r>
        <w:rPr>
          <w:rFonts w:cs="Arial" w:ascii="Arial" w:hAnsi="Arial"/>
          <w:lang w:eastAsia="ru-RU"/>
        </w:rPr>
        <w:t>»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профессиональных компетенций слушателей в области организации учебного предмета «Основы безопасности и защиты Родины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е основы учебного предмета «Основы безопасности и защиты Родины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ное содержание учебного предмета «Основы безопасности и защиты Родины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енности методики преподавания учебного предмета «Основы безопасности и защиты Родины»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</w:t>
            </w:r>
            <w:r>
              <w:rPr>
                <w:rFonts w:cs="Arial" w:ascii="Arial" w:hAnsi="Arial"/>
              </w:rPr>
              <w:t>роектирование современного учебного занятия в соответствии с особенностями содержания учебного предмета «Основы безопасности и защиты Родины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</w:rPr>
              <w:t xml:space="preserve">лекции, практические работы, консультации, тестирование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</w:rPr>
              <w:t>тестир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7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Кочегин Павел Валерьевич, старший преподаватель кафедры ПиЗ ГАОУ ДПО ИРОСТ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22 сентября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03 октября 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ostanina</dc:creator>
  <dc:description/>
  <cp:keywords/>
  <dc:language>en-US</dc:language>
  <cp:lastModifiedBy>user</cp:lastModifiedBy>
  <dcterms:modified xsi:type="dcterms:W3CDTF">2024-05-15T08:48:00Z</dcterms:modified>
  <cp:revision>8</cp:revision>
  <dc:subject/>
  <dc:title/>
</cp:coreProperties>
</file>