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sz w:val="28"/>
          <w:szCs w:val="28"/>
          <w:u w:val="single"/>
        </w:rPr>
        <w:t>Обновление содержания предметной области «Искусство» в соответствии с ФГОС общег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ршенствование профессиональных компетенций  учителей предметной области «Искусство» в области подготовки к освоению обновленного содержания учебных предметов «Музыка», «Изобразительное искусство» в соответствии с ФГОС общего образ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Данная программа </w:t>
            </w:r>
            <w:r>
              <w:rPr>
                <w:rFonts w:cs="Arial" w:ascii="Arial" w:hAnsi="Arial"/>
              </w:rPr>
              <w:t>предназначена</w:t>
            </w:r>
            <w:r>
              <w:rPr>
                <w:rFonts w:cs="Arial" w:ascii="Arial" w:hAnsi="Arial"/>
                <w:bCs/>
              </w:rPr>
              <w:t xml:space="preserve"> для </w:t>
            </w:r>
            <w:r>
              <w:rPr>
                <w:rFonts w:cs="Arial" w:ascii="Arial" w:hAnsi="Arial"/>
                <w:color w:val="000000"/>
              </w:rPr>
              <w:t>совершенствования профессиональных компетенций  учителей предметной области «Искусство» в области подготовки к освоению обновленного содержания учебных предметов «Музыка», «Изобразительное искусство» в соответствии с ФГОС общего образования.</w:t>
            </w:r>
          </w:p>
          <w:p>
            <w:pPr>
              <w:pStyle w:val="TextBody"/>
              <w:ind w:firstLine="709"/>
              <w:rPr/>
            </w:pPr>
            <w:r>
              <w:rPr>
                <w:rFonts w:cs="Arial" w:ascii="Arial" w:hAnsi="Arial"/>
                <w:szCs w:val="24"/>
              </w:rPr>
              <w:t xml:space="preserve">Способствует формированию умения </w:t>
            </w:r>
            <w:r>
              <w:rPr>
                <w:rFonts w:eastAsia="Calibri" w:cs="Arial" w:ascii="Arial" w:hAnsi="Arial"/>
                <w:szCs w:val="24"/>
              </w:rPr>
              <w:t>формулировать планируемые результаты обучения по учебным предметам «Музыка», «Изобразительное искусство»</w:t>
            </w:r>
            <w:r>
              <w:rPr>
                <w:rFonts w:cs="Arial" w:ascii="Arial" w:hAnsi="Arial"/>
                <w:szCs w:val="24"/>
              </w:rPr>
              <w:t>;  обеспечивает овладение педагогами современными подходами, методами и приемами усвоения содержания предметной области «Искусство», использовать их на практике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еминары, выездные практические занятия, компьютерный практикум, тренинги, консультации, мастер-классы,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ачет», «Незачет»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орова О.В., ст.преподаватель каф. ГОиЯП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-27.03.2025 г. – очная часть (открытие курсов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8.03 – 14.04.2025 г.  – дистанционная часть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-16.04.2025 г.  – очная часть (закрытие курсов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dcterms:modified xsi:type="dcterms:W3CDTF">2024-06-17T06:49:00Z</dcterms:modified>
  <cp:revision>32</cp:revision>
  <dc:subject/>
  <dc:title/>
</cp:coreProperties>
</file>