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зыкальное воспитание дошкольников в аспекте требований ФОП ДО</w:t>
      </w:r>
      <w:r>
        <w:rPr>
          <w:rFonts w:cs="Arial" w:ascii="Arial" w:hAnsi="Arial"/>
        </w:rPr>
        <w:t xml:space="preserve"> 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8194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имеющихся и повышение профессиональных компетенций слушателей в области музыкального воспитания детей дошкольного возраста.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/>
            </w:pPr>
            <w:r>
              <w:rPr/>
              <w:t>Программа состоит из следующих разделов: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408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ходная диагностика</w:t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contextualSpacing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shd w:fill="FFFFFF" w:val="clear"/>
                    </w:rPr>
                    <w:t>Нормативные основы процесса воспитания в дошкольной образовательной организации</w:t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Психологические основы развития личности ребенка дошкольного возраста (в том числе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детей  с ОВЗ)</w:t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Arial" w:hAnsi="Arial" w:cs="Arial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Теоретические основы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художественно-эстетического воспитания детей дошкольного возраста</w:t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тоды и подходы в  музыкальном воспитании</w:t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оспитательный потенциал музыкального искусства</w:t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sz w:val="24"/>
                      <w:szCs w:val="24"/>
                    </w:rPr>
                    <w:t>Создание культурно-образовательной среды воспитания детей дошкольного возраста</w:t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К-технологии как средство организации современной музыкальной развивающей среды</w:t>
                  </w:r>
                </w:p>
              </w:tc>
            </w:tr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тоговая аттестация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еминары, выездные практические занятия, компьютерный практикум, тренинги, консультации, мастер-классы,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ачет», «Незачет»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рова О.В., ст.преподаватель каф. ГОиЯП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1 – 31.01.2025 г. – очная часть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3.02 – 21.02.2025 г. – дистанционная часть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2.2025 г. – очная часть(закрытие курсов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dcterms:modified xsi:type="dcterms:W3CDTF">2024-06-17T06:50:00Z</dcterms:modified>
  <cp:revision>32</cp:revision>
  <dc:subject/>
  <dc:title/>
</cp:coreProperties>
</file>