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«Формирование функциональной грамотности на уроках английского языка в условиях реализации обновленных ФГОС СОО и ООО (Developing soft skills)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программы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имеющихся и формирование у слушателей новых профессиональных компетентностей, необходимых для самостоятельной педагогической деятельности в условиях реализации федеральных государственных образовательных стандартов общего образования для учителей иностранных язык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пекты функциональной грамотности в контексте преподавания английского язы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умений смыслового чтения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устных коммуникативных умен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коммуникативных умений письменной речи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Методы и формы обуч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онные, практические занятия, семинары, тренинги, представление опыта работы ОО. Авторская школа. Самостоятельная работа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орма контроля, образовательный продук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чет. Защита образовательных продуктов (педагогических проектов, методических разработок учебных занятий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Объем программы в часах </w:t>
            </w:r>
            <w:r>
              <w:rPr>
                <w:rFonts w:cs="Arial" w:ascii="Arial" w:hAnsi="Arial"/>
                <w:lang w:eastAsia="ar-SA"/>
              </w:rPr>
              <w:t>(трудоемко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час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Научные кураторы программы, их долж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пегина Е.В., ст. преподаватель кафедры ГОиЯП ГАОУ ДПО ИРОС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2025 – 05.03.202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8"/>
        </w:tabs>
        <w:ind w:left="76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0:30:00Z</dcterms:created>
  <dc:creator>ostanina</dc:creator>
  <dc:description/>
  <cp:keywords/>
  <dc:language>en-US</dc:language>
  <cp:lastModifiedBy>user</cp:lastModifiedBy>
  <cp:lastPrinted>2022-10-10T09:39:00Z</cp:lastPrinted>
  <dcterms:modified xsi:type="dcterms:W3CDTF">2024-06-18T08:10:00Z</dcterms:modified>
  <cp:revision>9</cp:revision>
  <dc:subject/>
  <dc:title>АННОТАЦИЯ</dc:title>
</cp:coreProperties>
</file>