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дготовка обучающихся к государственной итоговой аттестации по информатике в условиях реализации ФГОС О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профессиональных компетенций педагогов информатики в области подготовки обучающихся к государственной итоговой аттестации в рамках имеющейся квалификаци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Нормативные основы образовательной деятельности по информатик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рганизация и проведение государственной итоговой аттестации по образовательным программам основного общего и среднего обще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рактикум по решению заданий ГИ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Методические основы подготовки обучающихся к ГИ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Итоговая аттестац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чно-заочная, в т.ч. с использованием дистанционных образовательных технолог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кции, компьютерные практикумы, консультации, самостоятельное изучение лекционных материалов, дополнительных источников, Internet-ресурсов, тестирование для самоконтроля и контроля освоения содержания модуля, выполнение индивидуальных практических работ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бучающих материалов (презентаций, сборник заданий) для подготовки обучающихся к ГИ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(30 – теория, 42 – практи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Квашнин Евгений Геннадьевич, заведующий кафедрой естественно-математического образования ГАОУ ДПО ИРО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Установочный день – 22.01.2025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lang w:eastAsia="ar-SA"/>
              </w:rPr>
              <w:t>Февраль – дистанционная част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03.03.2025-05.03.2025 – очная часть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3:18:00Z</dcterms:created>
  <dc:creator>ostanina</dc:creator>
  <dc:description/>
  <cp:keywords/>
  <dc:language>en-US</dc:language>
  <cp:lastModifiedBy>user</cp:lastModifiedBy>
  <dcterms:modified xsi:type="dcterms:W3CDTF">2024-05-24T05:33:00Z</dcterms:modified>
  <cp:revision>3</cp:revision>
  <dc:subject/>
  <dc:title/>
</cp:coreProperties>
</file>